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MICHAEL’s MISSION README NO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W TO ADD THE NEW MAPS TO A GAMEBO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n CBDesign and select Playing Bo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Cre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window that opens up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set Hex  (Flat Up), cell height = 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rows = 124, columns = 26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r the new board name and click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light the new board name and click Ed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n the hex grid O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the Base Drawing Lay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Edit &gt; Paste Bitmap From File 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you can now select and load the unzipped bitmap (SM1.bmp)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Edit &gt; Paste Bitmap From File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an now select and load the unzipped bitmap (SM2.bmp)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ing the right arrow key move SM2.bmp to the right and align with SM1.bmp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Edit &gt; Paste Bitmap From File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an now select and load the unzipped bitmap (SM3.bmp)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ing the right arrow key move SM3.bmp to the right and align with SM2.bmp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’s it!  Save the gamebo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W TO ADD THE NEW UPPER FLOO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n CB Design, load the gamebox, &amp; highlight Tile Image Group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use Create to create new groups for the Mission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floor, Mission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 xml:space="preserve"> floor and Rectory Ro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new group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light it and select Project&gt;Load Tile Library Fi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Window that opens, select the appropriate *.gtl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light Playing Piece Group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use Create to create the same 3 new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new group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ighlight it and select NEW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 the Back checkbox so the “counters” can be double-si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the 2 Tile Image lists on the left, select the appropriate Tile Image Group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highlighlight each upper floor image in the left side window and highlight the corresponding transparent side for that image in the right side window; all the upper floor images appear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in the file, followed by the transparent sides; the transparent sides are in the file in the same SEQUENCE as the upper floor images, so the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upper floor image goes with the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transparent side, etc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“Create Piece” to add it to the Playing Piece gro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ve the gamebox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 the original ReadMe file for instructions on playing with upper floo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x Henderson (with help from Skip Frankli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18/12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2"/>
          </w:rPr>
          <w:t>alexhenderson7@yahoo.ca</w:t>
        </w:r>
      </w:hyperlink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henderson7@yahoo.c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02:00Z</dcterms:created>
  <dc:creator>alexander_ju</dc:creator>
  <dc:description/>
  <cp:keywords/>
  <dc:language>en-US</dc:language>
  <cp:lastModifiedBy>Alex</cp:lastModifiedBy>
  <cp:lastPrinted>2004-06-02T11:54:00Z</cp:lastPrinted>
  <dcterms:modified xsi:type="dcterms:W3CDTF">2012-06-16T13:50:00Z</dcterms:modified>
  <cp:revision>4</cp:revision>
  <dc:subject/>
  <dc:title>GUNSLINGER EXTENSION FOR CYBERBOARD</dc:title>
</cp:coreProperties>
</file>