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CONVERSION NOTES FOR THE TRAVELLER/SNAPSHOT MO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TR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 this text you will find some notes about how to convert a Traveller rpg character into this mod syst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is is useful, if you want to make your own scenarios with this mod or if you want to use this mod as a battle resolution system for your Traveller rpg campaig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ll numbers and statistics are based on the Snapshot Combat Results Table (which itself is based, more or less, on the combat rules from Traveller Book 1, Characters and Combat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ome items/statistics are from the Striker! miniatures game (like the Gauss Pistol, TL 14 Battle Dress, etc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OW TO STAR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 your \twe\Traveller folder, you will find the scenario file "template_scen.wdk". This is a template scenario that you can load into the customizer and use as a starting point for creating your own scenarios with this mo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t has all the 'standard skill-0 weapons' (see below), all terrain stats and figures and all rules settings already 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f you want to use one of the ships used in another scenario, simply load the scenario, export the map with the ship,  then load "template_scen.wdk" and import the ship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PROCEDUR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1. WEAPON SKI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default TWE weapon skill for all characters in this mod is 70%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ach skill in a characters weapon adds 7% to the TWE weapon skill valu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ach skill in a characters weapon adds 10% to the damage strength of the characters weap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xamp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Traveller rpg character John Doe, an ex-marine, has a Laser Rifle-3 skill (it is his main weapon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 TWE you would now enter '91' in the field 'Weapon Skill' for the unit 'John Doe' (70+(3*7)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w for the weap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weapon slots 0-26 in the scenarios are filled with 'skill-0 standard weapons', i.e. all weapons statistics are, as if fired by a guy with a skill of 0 in the particular weap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Back to John Doe. We need a Laser Rifle for him, that fires as if fired by a guy with a skill of 3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Go to the 'Edit Weapons' menu and use a free weapon slot (higher than #26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'standard' laser rifle is number 20. So, copy weapon 20 to this free weapon slo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only thing that you change now, is the weapons damage strength. Add 30 to the damage strength (3*10) to account for John Doe's skill lev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fter this, assign this new weapon to John Doe's weapon slot #1 and thats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s you see, there is a difference between a guy with a Laser Rifle-3 or a guy with a skill of only 1 in Laser Rif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2. DEXTERITY/STRENGTH MODIFI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ach positive Dex/Str modifier adds 10% to the damage strength of the weap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ach negative Dex/Str modifier subtracts 10% from the damage strength of the weap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o, if John Doe has a high enough Dex value, he would get a +1 modifier to his Laser Rifle and you have to add 10 more to the damage strength of this weapon (for a total of 40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3. MOVEMENT POINTS FOR STANCE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movement points in TWE for a character ar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(the characters Endurance value + the characters Dexterity value)/2)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Minimum: 4 movement poi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xamp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John Doe has an Endurance value of 6 and a Dexterity value of 8. His movement points in TWE would be 6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=((6+8)/2)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4. MOVEMENT POINTS FOR STANCE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One third of the movement points of stance 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Minimum: 1 movement poi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xamp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John Doe has 2 movement points in stance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5. STANCE CHANGE CO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One third of the movement poi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xamp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John Doe has to pay 2 movement points to go from stance 1 to stance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nd he has to pay .75 movement points to go from stance 2 to stance 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6. HIT POI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it points are the sum of the characters Strength, Endurance and Dexterity valu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xamp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John Doe has STR:6, END:6 and DEX:8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is hitpoints in TWE are 2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7. ENDURANCE RECOVE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endurance recovery value in TWE is dependent on the characters Endurance characteristi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ee the following tab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ND VALUE</w:t>
        <w:tab/>
        <w:tab/>
        <w:t>ENDURANCE RECOVERY PERCENTAGE IN TW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2-6</w:t>
        <w:tab/>
        <w:tab/>
        <w:tab/>
        <w:tab/>
        <w:tab/>
        <w:tab/>
        <w:t>30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7-9</w:t>
        <w:tab/>
        <w:tab/>
        <w:tab/>
        <w:tab/>
        <w:tab/>
        <w:tab/>
        <w:t>35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10-12</w:t>
        <w:tab/>
        <w:tab/>
        <w:tab/>
        <w:tab/>
        <w:tab/>
        <w:tab/>
        <w:t>40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t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f a character wears a Battle Dress type armor, his endurance recovery is 100%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8. STEALTH VALU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TWE stealth values are 60 squares for an upright human-sized character in stance 1, and 26 squares in stance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f the character wears an electronic camouflage-enhanced Combat Armor or Battle Dress, the values are 48 squares and 20 squares respective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9. FIELD OF VIEW/FIELD OF F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field of view is 180°, centered on the front fac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field of fire is 90°, centered on the front fac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tes: If a character wears a Battle Dress type armor, field of view is 315° (because of in-built sensors), centered on the front facing. Field of fire does not chan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Robots, depending on their tech level, can have up to a 360° field of view and can have, depending on their configuration/construction, larger fields of fi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10. ARMOR TYP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ere are the armor types used in the mod, with the eight ammo type modifiers, for both stanc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  <w:lang w:val="de-DE"/>
        </w:rPr>
        <w:t>FRONT SIDE REAR  AM1  AM2  AM3  AM4  AM5  AM6  AM7  AM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 0     0    0    0    0    0    0    0    0    0   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30    30   25   87  127   60   40   90  127  107  1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20    20   15  100    0    0    0    0    0   50   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50    50   45  140   76   36   24   54   76  100   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M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30    30   25  100  100   50   34   50  100  214   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M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60    60   55  117  118   64   62   67   97  157   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FLAK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33    33   28   46  158   82   70   40  100  194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FLAK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63    63   58   89  143  108  107   61   92  149  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VACC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33    33   28   46  158   82   70   40  100  194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VACC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63    63   58   89  143  108  107   61   92  149  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L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40    40   35   40  160  100  100   50  100  175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L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70    70   65   80  140  117  112   69  103  139   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50    50   45   56  152  100  100   58  100  150   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80    80   75   88  131  116  109   75  110  134  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OMBAT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75    75   70  140  100  133  100   45  100  129  1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OMBAT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100   100   95  135  104  127  102   71  113  122  1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BATTLE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75    75   70  140  100  133  100   45  100  129  1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BATTLE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100   100   95  135  104  127  102   71  113  122  1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MBT ARM(TL14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100   100   95  165  102  117  102   58  102  157  1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MBT ARM(TL14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100   100   95  195  132  147  132   95  127  187  1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BTL DRESS(TL14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100   100   95  165  102  117  102   58  102  157  1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BTL DRESS(TL14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100   100   95  195  132  147  132   95  127  187  1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50    50   45   84    0    0    0    0    0   18  2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80    80   75  101   48   29   15   28   48   38  1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t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'Reflec' type armor is used for a unit wearing Reflec, Nothing-Reflec combo or Jack-Reflec Combo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AMAGE SAVE /STUN SAV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  <w:lang w:val="de-DE"/>
        </w:rPr>
        <w:t>Damage Save        Stun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NOTHING                0                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JACK                   0                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MESH                   3        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FLAK                   4          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VACC SUIT              4          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LOTH                  5          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ES                    7          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OMBAT ARMOR          10          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BATTLE DRESS          10          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OMBAT ARMOR (TL14)   15                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BATTLE DRESS (TL14)   15                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REFLEC                 0                 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save values are the same for both st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REFLEC COMBO MODIFIER TA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 this table you find the values you have to enter 'against Ammo Type 8' (Laser), if  the unit wears a combo with Refle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  <w:lang w:val="de-DE"/>
        </w:rPr>
        <w:t>AMMO TYPE 8 MODIF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MESH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            250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MESH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            240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FLAK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            250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FLAK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            229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LOTH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            250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LOTH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            206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ES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1                   220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CES-REFLE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  <w:t>Stance 2                   180% vs. Ammo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11. WEAPON STATISTIC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 the following table you find the weapon characteristics (all data for 'skill-0' weapons given; see above)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sz w:val="24"/>
          <w:szCs w:val="24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NAME</w:t>
        <w:tab/>
        <w:tab/>
        <w:tab/>
        <w:t>DSTR MXRG SR  LR  SRM  LRM MIN MAX DMGSV ST% STMOD MNST MXST SHMIN SHMAX AM AM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SMG</w:t>
        <w:tab/>
        <w:tab/>
        <w:tab/>
        <w:t>50   32    2  16   -5  -80  4  14    0    2    0    1    1     2    2      8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Gauss Rifle</w:t>
        <w:tab/>
        <w:tab/>
        <w:t>65   70    2  34  -55  +12  5  15   -5    5    0    1    1     2    3     10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Gauss Pistol</w:t>
        <w:tab/>
        <w:tab/>
        <w:t>35   20    2   9    0  -30  4  14    0    1    0    1    1     1    1     15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Auto Pistol</w:t>
        <w:tab/>
        <w:tab/>
        <w:t>28   15    2   7    0  -74  4  14   +5    1    0    1    1     1    1     15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Auto Shotgun</w:t>
        <w:tab/>
        <w:tab/>
        <w:t>42   28    2  14  -10  -74  5  20    0   10   -5    1    1     1    2      7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ACR</w:t>
        <w:tab/>
        <w:tab/>
        <w:tab/>
        <w:t>50   60    2  30  -55  -12  4  15    0    5    0    1    1     1    2      5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4cm RAM</w:t>
        <w:tab/>
        <w:tab/>
        <w:t>70   44    3  22  -69  -12 10  42   -10  35   -15   1    3     1    1      3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Assault Rifle</w:t>
        <w:tab/>
        <w:tab/>
        <w:t>35   44    2  22  -50  -25  4  14    0    2    0    1    1     1    2      8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Rifle</w:t>
        <w:tab/>
        <w:tab/>
        <w:tab/>
        <w:t>22   56    2  28  -50  -12  4  15    0    3    0    1    1     1    1     20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Hnd Gren(HE)</w:t>
        <w:tab/>
        <w:tab/>
        <w:t>60   10    2   6  -59    0  7  30   -5   35   -10   1    3     1    1      1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Hnd Gren(SMK)</w:t>
        <w:tab/>
        <w:tab/>
        <w:t>25   10    2   6    0    0  0   0    0    0    0    0    0     1    1      1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Hnd Gren (GAS)</w:t>
        <w:tab/>
        <w:t>25   10    2   6    0    0  na  na   na   na   na   na   na    1    1      1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Bayonet</w:t>
        <w:tab/>
        <w:tab/>
        <w:t>33    1    0   1    0    0  4  14    5    5    5    1    1     1    1     u/l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Blade</w:t>
        <w:tab/>
        <w:tab/>
        <w:tab/>
        <w:t>18    1    0   1    0    0  3  10    5    3    8    1    1     1    1     u/l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Laser Carbine</w:t>
        <w:tab/>
        <w:tab/>
        <w:t>22   40    2  20  -28    0  5  20    0    5    0    1    1     1    1     50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Laser Rifle</w:t>
        <w:tab/>
        <w:tab/>
        <w:t>42   48    2  24  -28    0  6  25    0    5    0    1    1     1    1    100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Cutlass</w:t>
        <w:tab/>
        <w:tab/>
        <w:t>42    1    0   1    0    0  3  10    0    5    3    1    1     1    1     u/l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Hands</w:t>
        <w:tab/>
        <w:tab/>
        <w:tab/>
        <w:t>21    1    0   1    0    0  1   6    5    2   10    1    1     1    1     u/l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Claw</w:t>
        <w:tab/>
        <w:tab/>
        <w:tab/>
        <w:t>38    1    0   1    0    0  1   6    2    2    5    1    1     1    1     u/l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Teeth</w:t>
        <w:tab/>
        <w:tab/>
        <w:tab/>
        <w:t>30    1    0   1    0    0  3  10    2    2    3    1    1     1    1     u/l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Carbine</w:t>
        <w:tab/>
        <w:tab/>
        <w:t>21   34    2  18  -34  -45  4  14    5    1    0    1    1     1    1     10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Shotgun</w:t>
        <w:tab/>
        <w:tab/>
        <w:t>30   28    2  14  -10  -74  5  20    0   10   -5    1    1     1    1     10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LAG</w:t>
        <w:tab/>
        <w:tab/>
        <w:tab/>
        <w:t>42   50    2  25  -77  -12  5  20   -5    5    0    1    1     1    1      5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  <w:t>Auto Rifle</w:t>
        <w:tab/>
        <w:tab/>
        <w:t>40   56    2  28  -67  -13  4  15    0    3    0    1    1     1    2      5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  <w:lang w:val="de-DE"/>
        </w:rPr>
      </w:pPr>
      <w:r>
        <w:rPr>
          <w:rFonts w:eastAsia="Courier New" w:cs="Courier New" w:ascii="Courier New" w:hAnsi="Courier New"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t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e ammo numbers assume that one loaded magazine is in the weapon. If you want the unit to have more ammo for a weapon, simply multiply the ammo number given above (i.e. a guy with an assault rifle and two extra magazines would have 24 ammo for this assault rif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